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lagi 8. člena Zakona o volilni in referendumski kampanji (</w:t>
      </w:r>
      <w:r>
        <w:rPr>
          <w:rFonts w:cs="Arial" w:ascii="Arial" w:hAnsi="Arial"/>
          <w:sz w:val="22"/>
          <w:szCs w:val="22"/>
          <w:shd w:fill="FFFFFF" w:val="clear"/>
        </w:rPr>
        <w:t>Uradni list RS, št.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41/07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03/07</w:t>
        </w:r>
      </w:hyperlink>
      <w:r>
        <w:rPr>
          <w:rFonts w:cs="Arial" w:ascii="Arial" w:hAnsi="Arial"/>
          <w:sz w:val="22"/>
          <w:szCs w:val="22"/>
          <w:shd w:fill="FFFFFF" w:val="clear"/>
        </w:rPr>
        <w:t> – ZPolS-D, 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1/11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28/11</w:t>
        </w:r>
      </w:hyperlink>
      <w:r>
        <w:rPr>
          <w:rFonts w:cs="Arial" w:ascii="Arial" w:hAnsi="Arial"/>
          <w:sz w:val="22"/>
          <w:szCs w:val="22"/>
          <w:shd w:fill="FFFFFF" w:val="clear"/>
        </w:rPr>
        <w:t> – odl. US in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98/13</w:t>
        </w:r>
      </w:hyperlink>
      <w:r>
        <w:rPr>
          <w:rFonts w:cs="Arial" w:ascii="Arial" w:hAnsi="Arial"/>
          <w:sz w:val="22"/>
          <w:szCs w:val="22"/>
        </w:rPr>
        <w:t>) in Odloka o javnem redu in miru v Občini Vitanje (Uradni list RS, št. 82/11) Občina Vitanje objav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LEP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o pogojih za plakatiranje v času referenduma o JEK 2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a Vitanje objavlja plakatna mesta, kjer je organizatorjem volilne kampanje v času volilne kampanje dovoljeno brezplačno nameščanje plakat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katna mesta so stalna in prenos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lna plakatna mesta so obstoječi panoji, prenosna plakatna mesta so prenosni pano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občini se določijo stalna in prenosna plakatna mesta in sice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elenicah pri avtobusnem postajališču pri osnovni šol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arkirišču pri blagovnici Merca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tovornem dovozu pri blagovnici Merca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elenici ob regionalni cesti pri »spodnji šoli«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nosne panoje si morajo organizatorji priskrbeti 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katiranje zunaj plakatnih mest, določenih v tretji točki, je dovoljeno s soglasjem lastnika oz. upravljavca reklamnih tabel, stavb, drugih objektov ali zemljišč. Organizator mora v tem primeru pridobiti soglasje pristojnega upravnega org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a ne razpolaga z dodatnimi plakatnimi me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lepljenje in uničevanje plakatov drugih organizatorjev volilne kampanje je v skladu z 10. členom Zakona o volilni in referendumski kampanji prepoved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času volilnega molka je prepovedano lepiti oz. nameščati nove plak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jc w:val="both"/>
        <w:rPr/>
      </w:pPr>
      <w:r>
        <w:rPr>
          <w:rFonts w:cs="Arial" w:ascii="Arial" w:hAnsi="Arial"/>
        </w:rPr>
        <w:t>Organizatorji volilne kampanje morajo najkasneje v 15 dneh po glasovanju odstraniti vse svoje plakate in druga volilno propagandna sporočila s plakatnih mest.</w:t>
      </w:r>
    </w:p>
    <w:p>
      <w:pPr>
        <w:pStyle w:val="Normal"/>
        <w:jc w:val="both"/>
        <w:rPr/>
      </w:pPr>
      <w:r>
        <w:rPr>
          <w:rFonts w:cs="Arial" w:ascii="Arial" w:hAnsi="Arial"/>
        </w:rPr>
        <w:t>V kolikor tega ne storijo opravi odstranitev pooblaščena pravna ali fizična oseba, stroški pa se zaračunajo organizatorju volilne kamp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Številka: 042-0001/2024-01</w:t>
        <w:tab/>
        <w:tab/>
        <w:tab/>
        <w:tab/>
        <w:t xml:space="preserve">  Župan Občine Vitanje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Datum: 4. 10. 2024</w:t>
        <w:tab/>
        <w:tab/>
        <w:tab/>
        <w:tab/>
        <w:t xml:space="preserve">                </w:t>
        <w:tab/>
        <w:t xml:space="preserve">  Andraž Pogorevc, mag.</w:t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537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4537" w:leader="none"/>
      </w:tabs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07-01-2221" TargetMode="External"/><Relationship Id="rId3" Type="http://schemas.openxmlformats.org/officeDocument/2006/relationships/hyperlink" Target="https://www.uradni-list.si/glasilo-uradni-list-rs/vsebina/2007-01-5133" TargetMode="External"/><Relationship Id="rId4" Type="http://schemas.openxmlformats.org/officeDocument/2006/relationships/hyperlink" Target="https://www.uradni-list.si/glasilo-uradni-list-rs/vsebina/2011-01-0448" TargetMode="External"/><Relationship Id="rId5" Type="http://schemas.openxmlformats.org/officeDocument/2006/relationships/hyperlink" Target="https://www.uradni-list.si/glasilo-uradni-list-rs/vsebina/2011-01-1309" TargetMode="External"/><Relationship Id="rId6" Type="http://schemas.openxmlformats.org/officeDocument/2006/relationships/hyperlink" Target="https://www.uradni-list.si/glasilo-uradni-list-rs/vsebina/2013-01-349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18:00Z</dcterms:created>
  <dc:creator>OBČINA  Slov.Konjice</dc:creator>
  <dc:description/>
  <cp:keywords/>
  <dc:language>en-US</dc:language>
  <cp:lastModifiedBy>info</cp:lastModifiedBy>
  <cp:lastPrinted>2024-10-08T09:29:00Z</cp:lastPrinted>
  <dcterms:modified xsi:type="dcterms:W3CDTF">2024-10-08T07:29:00Z</dcterms:modified>
  <cp:revision>4</cp:revision>
  <dc:subject/>
  <dc:title>Številka: 851/</dc:title>
</cp:coreProperties>
</file>